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7230" w:leader="none"/>
          <w:tab w:val="right" w:pos="830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left" w:pos="5529" w:leader="none"/>
          <w:tab w:val="right" w:pos="8306" w:leader="none"/>
        </w:tabs>
        <w:spacing w:lineRule="auto" w:line="228"/>
        <w:jc w:val="center"/>
        <w:rPr>
          <w:color w:val="000000"/>
          <w:szCs w:val="26"/>
        </w:rPr>
      </w:pPr>
      <w:r>
        <w:rPr>
          <w:color w:val="000000"/>
          <w:szCs w:val="26"/>
        </w:rPr>
        <w:t>АДМИНИСТРАЦИЯ ГОРОДА НОРИЛЬСКА</w:t>
      </w:r>
    </w:p>
    <w:p>
      <w:pPr>
        <w:pStyle w:val="Header"/>
        <w:jc w:val="center"/>
        <w:rPr>
          <w:color w:val="000000"/>
          <w:szCs w:val="26"/>
        </w:rPr>
      </w:pPr>
      <w:r>
        <w:rPr>
          <w:color w:val="000000"/>
          <w:szCs w:val="26"/>
        </w:rPr>
        <w:t>КРАСНОЯРСКОГО КРАЯ</w:t>
      </w:r>
    </w:p>
    <w:p>
      <w:pPr>
        <w:pStyle w:val="Header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ОРЯЖЕНИЕ</w:t>
      </w:r>
    </w:p>
    <w:p>
      <w:pPr>
        <w:pStyle w:val="Header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7797" w:leader="none"/>
        </w:tabs>
        <w:ind w:right="-1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2.06.2018                                            г.Норильск</w:t>
        <w:tab/>
        <w:t xml:space="preserve">        № 332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отдельные распоряжения Администрации города Норильска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регулирования отдельных вопросов, связанных с организацией оплачиваемых общественных работ для муниципальных нужд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Внести в Положение о комиссии по рассмотрению заявок работодателей на организацию оплачиваемых общественных работ для муниципальных нужд, утвержденное распоряжением Администрации города Норильска от 08.06.2009 №1971 (далее – Положение),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 В пункте 3.2 Положения слова «Заседания Комиссии проводятся по мере необходимости.» исключить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Дополнить Положение новыми пунктами 3.3 - 3.6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3.3. Заседание Комиссии по распределению количества временных рабочих мест для безработных граждан между работодателями на очередной финансовый год проводится не позднее 30 рабочих дней с даты принятия решения Норильского городского Совета депутатов об утверждении бюджета муниципального образования город Норильск на очередно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В целях определения общего объема временных рабочих мест для безработных граждан на очередной финансовый год краевое государственное бюджетное учреждение «Центр занятости населения города Норильска» с 01 июля до 01 октября текущего года осуществляет сбор заявок работодателей по форме и с приложением документов, согласно приложению 1 к настоящему Положению, после чего до 05 октября направляет все заявки разработчику муниципальной Программы – Управлению экономики Администрации города Норильска (далее – Управление экономи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и, не соответствующие утвержденной форме и поступившие после 01 октября, на заседание Комиссии, которое проводится в соответствии с пунктом 3.3, не вынося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Перед проведением заседания Комиссии в соответствии с пунктом 3.3 Управление экономики направляет заявки работодателей в Управление по персоналу Администрации города Норильска (далее – Управление по персоналу) для проведения экспертизы на предмет производственной необходимости (эффективности производственных затрат) для создания временных рабочих мест для безработных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достаточного объема предоставленных сведений Управление по персоналу имеет право запросить у работодателя дополнительную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по персоналу осуществляет экспертизу в течение 20 рабочих дней после чего направляет информацию с результатами подтвержденной производственной необходимости в создании временных рабочих мест для безработных граждан заявившихся работодателей в Управление эконом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Управление экономики выносит итоговую сводную информацию о заявившихся работодателях на рассмотрение Комисси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 Дополнить Положение пунктами 3.7 – 3.9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7. Количество распределяемых временных рабочих мест для временного трудоустройства безработных и ищущих работу граждан ограничено утвержденными объемами финансирования, в рамках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8. При распределении временных рабочих мест для безработных граждан Комиссия руководствуется соответствием заявившихся работодателей основным критериям, установленным в приложении 2 к настоящему Полож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ревышения количества заявленных к созданию временных рабочих мест для безработных граждан от работодателей, соответствующих основным критериям отбора, к количеству рабочих мест для безработных граждан, определенному согласно п. 3.7 настоящего Положения, Комиссией используются дополнительные критерии отбора, установленные в приложении 2 к настоящему Полож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Заседания Комиссии по другим вопросам полномочий Комиссии проводятся по мере необходимост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ункты 3.3 - 3.6 Положения считать пунктами 3.10 - 3.13 соответстве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Дополнить Положение приложениями 1, 2 согласно приложениям 1, 2 к настоящему распоряж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2. В</w:t>
      </w:r>
      <w:r>
        <w:rPr>
          <w:rFonts w:cs="Times New Roman" w:ascii="Times New Roman" w:hAnsi="Times New Roman"/>
          <w:sz w:val="26"/>
          <w:szCs w:val="26"/>
        </w:rPr>
        <w:t xml:space="preserve">нести в </w:t>
      </w:r>
      <w:hyperlink w:anchor="Par6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о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миссии по рассмотрению заявок работодателей на организацию оплачиваемых общественных работ для муниципальных нужд, утвержденный распоряжением Администрации города Норильска от 27.05.2016 № 2474 (далее – Состав комиссии),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По всему тексту Состава комиссии слова «председатель рабочей группы», «Управления экономики, планирования и экономического развития» заменить словами «председатель комиссии», «Управления экономики» соответственн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местить настоящее распоряжение на официальном сайте муниципального образования город Норильс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Норильска                                                                             Р.В. Ахметч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29:00Z</dcterms:created>
  <dc:creator>ConsultantPlus</dc:creator>
  <dc:description/>
  <cp:keywords/>
  <dc:language>en-US</dc:language>
  <cp:lastModifiedBy>Грицюк Марина Геннадьевна</cp:lastModifiedBy>
  <cp:lastPrinted>2018-06-19T10:38:00Z</cp:lastPrinted>
  <dcterms:modified xsi:type="dcterms:W3CDTF">2018-06-22T03:52:00Z</dcterms:modified>
  <cp:revision>9</cp:revision>
  <dc:subject/>
  <dc:title>РОССИЙСКАЯ ФЕДЕРАЦИЯ</dc:title>
</cp:coreProperties>
</file>